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 xml:space="preserve">Welcome to the Apple IIGS System 6.0 Golden Master CD!  In this file, you'll find last minute bits of information on things that changed or were added after the CD's booklet was frozen for printing.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If you look in the "System 6.0 Sample Code" folder on the "HFS Partition", you'll find some "unadvertised" goodies including source code to several components of System 6.0 itself.  There's source for Media Control drivers, the Media Control Desk Accessory, SCSI drivers, and even the source to Teach itself.  You're welcome to study this source code to see how things are done — most of the source code is in MPW IIGS Assembly or MPW IIGS Pascal format, but you should be able to read the source from any application that supports text file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The source code to the pieces of System 6.0 can NOT be distributed except on this CD!</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 xml:space="preserve">We've included these source code pieces of System 6.0 to show some specific things (like reading Macintosh resources, reading AppleWorks GS files, and working with the Media Control Toolset) — we are </w:t>
      </w:r>
      <w:r>
        <w:rPr>
          <w:rFonts w:cs="Times" w:ascii="Times" w:hAnsi="Times"/>
          <w:b/>
        </w:rPr>
        <w:t>NOT</w:t>
      </w:r>
      <w:r>
        <w:rPr>
          <w:rFonts w:cs="Times" w:ascii="Times" w:hAnsi="Times"/>
        </w:rPr>
        <w:t xml:space="preserve"> recommending that you base your application's code on our cod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The version of GSBug that's on this CD is no longer beta and several very nice new touches have been added since the last beta release.  Complete details can be found in the "GSBug.Specs" file which can be found along the following path:</w:t>
      </w:r>
    </w:p>
    <w:p>
      <w:pPr>
        <w:pStyle w:val="Normal"/>
        <w:rPr>
          <w:rFonts w:ascii="Times" w:hAnsi="Times" w:cs="Times"/>
        </w:rPr>
      </w:pPr>
      <w:r>
        <w:rPr>
          <w:rFonts w:cs="Times" w:ascii="Times" w:hAnsi="Times"/>
        </w:rPr>
      </w:r>
    </w:p>
    <w:p>
      <w:pPr>
        <w:pStyle w:val="Normal"/>
        <w:rPr>
          <w:rFonts w:ascii="Times" w:hAnsi="Times" w:cs="Times"/>
        </w:rPr>
      </w:pPr>
      <w:r>
        <w:rPr>
          <w:rFonts w:eastAsia="Times" w:cs="Times" w:ascii="Times" w:hAnsi="Times"/>
        </w:rPr>
        <w:t xml:space="preserve">     </w:t>
      </w:r>
      <w:r>
        <w:rPr>
          <w:rFonts w:cs="Times" w:ascii="Times" w:hAnsi="Times"/>
        </w:rPr>
        <w:t>:HFS Partition:Dev CD - Apple II:Essentials:GSBug:GSBug.Spec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If you're not very familiar with GSBug, then take a few minutes to read the "GSBug.Tutor" file (in the same folder as "GSBug.Spec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Despite all of the new stuff that's been squeezed into System 6.0, the fully loaded boot partition (which includes both GSBug and NiftyList) still squeezes into 1 meg of memory when booting the CD into the Finder.  If you're having problems squeezing into only 1 meg, then hold the SHIFT key down while booting and you'll see a message on the splash screen confirming that desk accessories and inits are NOT being loaded (that will reduce the amount of memory needed to boot from the CD).  The CD's boot partition is extremely heavily loaded, so even though it will boot into the Finder in only 1 meg, that leaves you with about 14K of spare room for other activities.  You'll be more comfortable in the long run with at least 1.5 megs of memor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Please take a few minutes to read the "Shortcuts" file (in the "Open.Me.First" folder).  It's full of useful tidbits, tips, new key equivalents for various parts of System 6, and much more.</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 xml:space="preserve">User-oriented documentation is </w:t>
      </w:r>
      <w:r>
        <w:rPr>
          <w:rFonts w:cs="Times" w:ascii="Times" w:hAnsi="Times"/>
          <w:b/>
        </w:rPr>
        <w:t>NOT</w:t>
      </w:r>
      <w:r>
        <w:rPr>
          <w:rFonts w:cs="Times" w:ascii="Times" w:hAnsi="Times"/>
        </w:rPr>
        <w:t xml:space="preserve"> included on the C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Developer-oriented documentation on the new tool and operating system calls, along with documentation for Finder extensions and lots of other parts of the System, can be found in the "Documentation" folder on the "HFS Partition" - both ASCII Text and Microsoft Word 4.0 formats are provided.  These two formats were picked based on the feedback from the System 6 Beta CD.</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 xml:space="preserve">If you're creating Finder extensions, </w:t>
      </w:r>
      <w:r>
        <w:rPr>
          <w:rFonts w:cs="Times" w:ascii="Times" w:hAnsi="Times"/>
          <w:b/>
        </w:rPr>
        <w:t>PLEASE</w:t>
      </w:r>
      <w:r>
        <w:rPr>
          <w:rFonts w:cs="Times" w:ascii="Times" w:hAnsi="Times"/>
        </w:rPr>
        <w:t xml:space="preserve"> read the Finder developer documentation that's on this CD!  There have been some important low-level changes since the Beta CD went out - changes that could cause serious problems for your extens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Teach can't open files larger than 128K, so some of the larger files in the ASCII Text documentation folder can't be opened by Teach unless you first split them into smaller chunk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Since the screen shots used in the documentation don't work very well in raw ASCII Text, they've been separated into individual files in the "Figures" folder (which is in the "Documentation:ASCII Text" folder on "HFS Partition").  You should be able to view those figures with practically any Apple IIGS Paint program.  If you don't have a paint program, launch HyperCard IIGS (also on the "HFS Partition"), create a new stack, select one of the painting tools, then open the "File" menu and select "Import Paint..." - that will let you bring any of those figures into the HyperCard IIGS stack where it can be viewed or printed.</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The documentation was originally created in Microsoft Word 4.0 and made heavy use of special characters (like é, ™, ®, etc) and fancy quotes (“”).  Those characters don't exist in raw ASCII text format (at least they don't really have decently displayable equivalents), so they've been stripped out.  As a result, the Word version of the documentation is the most complete.</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The documentation originally contained quite a bit of styling (fancy indents, TABs galore, etc.).  That didn't convert very cleanly to raw ASCII text format, so some of the documentation may look a little rough.  The ASCII text version of the  main-stream documentation (Toolbox, Control Panels, GS/OS, and the Finder) have been cleaned up extensivel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HyperCard IIGS v.1.1 is in the "HyperCardIIGS" folder on the "HFS Partition" along with all of its related stacks.  There are a couple of new stacks with v.1.1 and they're described (along with all of the new features) in the "What's New" sta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There's also a "What's New in System 6" stack that's not part of HyperCard IIGS v.1.1 - it's a revised version of what Apple used for its System 6 presentation at the 1991 Worldwide Developers Conference and at the A2-Central Summer Conferenc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The "HyperCardIIGS" folder also contains source code to several new XCMDs.  These samples, coupled with the documentation in the "Developer Documentation" folder should provide you with the information you'll need for accessing the new XCMD/XFCN-related features of HyperCard IIGS v.1.1.  Probably the most intriguing new feature is the addition of windoids (the tear-off menus in HyperCard IIGS are implemented as windoids).</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 xml:space="preserve">If you're licensed to ship HyperCard IIGS v.1.0 with your products and you want to upgrade to v.1.1, then you'll need to contact Software Licensing at (408) 9974- 4667.  That license </w:t>
      </w:r>
      <w:r>
        <w:rPr>
          <w:rFonts w:cs="Times" w:ascii="Times" w:hAnsi="Times"/>
          <w:b/>
        </w:rPr>
        <w:t>ONLY</w:t>
      </w:r>
      <w:r>
        <w:rPr>
          <w:rFonts w:cs="Times" w:ascii="Times" w:hAnsi="Times"/>
        </w:rPr>
        <w:t xml:space="preserve"> covers the actual application itself and the Home stack.  The other stacks are not included in that license.  Please direct all questions concerning what you can, or can't, include to Software Licensin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If you're not yet licensed to ship HyperCard IIGS v.1.1 with your HyperCard IIGS-related product, but you want to be licensed, then contact Software Licensing and fill out the form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Inside of the "System Software v.6." folder you can find a couple of goodies from third parties.  Seven Hills Software provided "QuickLaunch" (a Finder extension that's extremely useful) and Lunar Productions provided a beta version of their new "Foundation" resource editing environment.  Both of those products are fully copyrighted works of their respective publishers — support, distribution, etc are provided by their publish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w:t>
      </w:r>
      <w:r>
        <w:rPr>
          <w:rFonts w:eastAsia="Times" w:cs="Times" w:ascii="Times" w:hAnsi="Times"/>
        </w:rPr>
        <w:t xml:space="preserve"> </w:t>
      </w:r>
      <w:r>
        <w:rPr>
          <w:rFonts w:cs="Times" w:ascii="Times" w:hAnsi="Times"/>
        </w:rPr>
        <w:t>The "System 6.0 Sample Code" folder also contains a Finder extension that's not part of System 6.0 itself, but is intended for use under System 6.  I'm referring to Matt's new version of "IR".  He's even provided the source code to IR!</w:t>
      </w:r>
    </w:p>
    <w:p>
      <w:pPr>
        <w:pStyle w:val="Normal"/>
        <w:rPr>
          <w:rFonts w:ascii="Times" w:hAnsi="Times" w:cs="Times"/>
        </w:rPr>
      </w:pPr>
      <w:r>
        <w:rPr>
          <w:rFonts w:cs="Times" w:ascii="Times" w:hAnsi="Times"/>
        </w:rPr>
      </w:r>
    </w:p>
    <w:p>
      <w:pPr>
        <w:pStyle w:val="Normal"/>
        <w:rPr/>
      </w:pPr>
      <w:r>
        <w:rPr>
          <w:rFonts w:cs="Times" w:ascii="Times" w:hAnsi="Times"/>
        </w:rPr>
        <w:t>•</w:t>
      </w:r>
      <w:r>
        <w:rPr>
          <w:rFonts w:eastAsia="Times" w:cs="Times" w:ascii="Times" w:hAnsi="Times"/>
        </w:rPr>
        <w:t xml:space="preserve"> </w:t>
      </w:r>
      <w:r>
        <w:rPr>
          <w:rFonts w:cs="Times" w:ascii="Times" w:hAnsi="Times"/>
        </w:rPr>
        <w:t xml:space="preserve">The "Dev CD - Apple II" folder was originally named "Dev CD - Apple II ƒ" on the System 6.0 Beta CD.  The folder was renamed to remove the fancy character ("ƒ") because text environments tended to not allow option-characters to be typed.  Some developers complained that it was a bug in 6.0, but it's </w:t>
      </w:r>
      <w:r>
        <w:rPr>
          <w:rFonts w:cs="Times" w:ascii="Times" w:hAnsi="Times"/>
          <w:b/>
        </w:rPr>
        <w:t>NOT!</w:t>
      </w:r>
      <w:r>
        <w:rPr>
          <w:rFonts w:cs="Times" w:ascii="Times" w:hAnsi="Times"/>
        </w:rPr>
        <w:t xml:space="preserve">  It's a limitation in those environments.  HFS file names don't follow ProDOS rules (and GS/OS file names are governed only by the FST that's needed to access the device with the file).  Please be careful of thinking only in the "ProDOS mindset" so your applications don't end up with unnecessary limitation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Enjoy!</w:t>
      </w:r>
    </w:p>
    <w:p>
      <w:pPr>
        <w:pStyle w:val="Normal"/>
        <w:rPr>
          <w:rFonts w:ascii="Times" w:hAnsi="Times" w:cs="Times"/>
        </w:rPr>
      </w:pPr>
      <w:r>
        <w:rPr>
          <w:rFonts w:cs="Times" w:ascii="Times" w:hAnsi="Times"/>
        </w:rPr>
        <w:t>Tim 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06:00Z</dcterms:created>
  <dc:creator>cedric hanquier</dc:creator>
  <dc:description/>
  <dc:language>en-US</dc:language>
  <cp:lastModifiedBy>cedric hanquier</cp:lastModifiedBy>
  <dcterms:modified xsi:type="dcterms:W3CDTF">2009-09-06T15:06:00Z</dcterms:modified>
  <cp:revision>2</cp:revision>
  <dc:subject/>
  <dc:title>Welcome to the Apple IIGS System 6</dc:title>
</cp:coreProperties>
</file>